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b/>
          <w:b/>
        </w:rPr>
      </w:pPr>
      <w:r>
        <w:rPr>
          <w:b/>
        </w:rPr>
        <w:t>Вопросы к модулю.</w:t>
      </w:r>
    </w:p>
    <w:p>
      <w:pPr>
        <w:pStyle w:val="Normal"/>
        <w:widowControl/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1. Горные правоотношения. Источники горного права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2. Понятия «недра» и «природные ресурсы» в российском законодательстве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3. Участки недр, предоставляемые в пользование. </w:t>
      </w:r>
    </w:p>
    <w:p>
      <w:pPr>
        <w:pStyle w:val="Normal"/>
        <w:widowControl/>
        <w:autoSpaceDE w:val="true"/>
        <w:jc w:val="both"/>
        <w:rPr/>
      </w:pPr>
      <w:r>
        <w:rPr/>
        <w:t>4. Государственный фонд недр.</w:t>
      </w:r>
    </w:p>
    <w:p>
      <w:pPr>
        <w:pStyle w:val="Normal"/>
        <w:widowControl/>
        <w:autoSpaceDE w:val="true"/>
        <w:jc w:val="both"/>
        <w:rPr/>
      </w:pPr>
      <w:r>
        <w:rPr/>
        <w:t>5. Участки недр федерального и местного значения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6. Субъекты горных правоотношений. </w:t>
      </w:r>
    </w:p>
    <w:p>
      <w:pPr>
        <w:pStyle w:val="Normal"/>
        <w:widowControl/>
        <w:autoSpaceDE w:val="true"/>
        <w:jc w:val="both"/>
        <w:rPr/>
      </w:pPr>
      <w:r>
        <w:rPr/>
        <w:t>7. Объекты горных правоотношений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8. Система федеральных органов государственной власти и органов государственной власти субъектов РФ, регулирующая недропользование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9. Основные функции Федерального агентства по недропользованию РФ и его территориальных органов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10. Основные функции Федеральной службы по экологическому, технологическому и атомному надзору (Ростехнадзора) и его территориальных органов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11. Государственный реестр месторождений и проявлений полезных ископаемых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12. Вознаграждение за выявление месторождения полезных ископаемых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13. Право пользователя недр на получение геологической и иной информации о недрах. </w:t>
      </w:r>
    </w:p>
    <w:p>
      <w:pPr>
        <w:pStyle w:val="Normal"/>
        <w:widowControl/>
        <w:autoSpaceDE w:val="true"/>
        <w:jc w:val="both"/>
        <w:rPr/>
      </w:pPr>
      <w:r>
        <w:rPr/>
        <w:t>14. Отходы горнодобывающего производства и связанных с ним перерабатывающих производств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15. Основные права и обязанности пользователей участков недр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16. Общая характеристика видов пользования участками недр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17. Случаи совмещенного пользования участком недр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18. Понятие и общие требования к проведению регионального геологического изучения и геологического изучения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19. Понятие и общие требования, предъявляемые к добыче подземных вод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20. Понятие и общие требования, предъявляемые к строительству и эксплуатации подземных сооружений, не связанных с добычей полезных ископаемых. </w:t>
      </w:r>
    </w:p>
    <w:p>
      <w:pPr>
        <w:pStyle w:val="Normal"/>
        <w:widowControl/>
        <w:autoSpaceDE w:val="true"/>
        <w:jc w:val="both"/>
        <w:rPr/>
      </w:pPr>
      <w:r>
        <w:rPr/>
        <w:t>21. Понятие и общие требования к проведению разведки и добычи полезных ископаемых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22. Понятие и общие требования, предъявляемые к специальным геологическим исследованиям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23. Понятие и общие требования, предъявляемые к захоронению опасных отходов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24. Понятие и общие требования, предъявляемые к сбору минералогических, палеонтологических и других геологических коллекционных материалов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25. Договоры пользования участками недр в пределах внутренних морских вод, территориального моря, континентального шельфа и исключительной экономической зоны Российской Федерации. </w:t>
      </w:r>
    </w:p>
    <w:p>
      <w:pPr>
        <w:pStyle w:val="Normal"/>
        <w:widowControl/>
        <w:autoSpaceDE w:val="true"/>
        <w:jc w:val="both"/>
        <w:rPr/>
      </w:pPr>
      <w:r>
        <w:rPr/>
        <w:t>26. Основания возникновения права пользования участком недр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27. Предоставление права пользования участками недр на срок и без определения срока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28. Предоставление недр для разработки общераспространенных полезных ископаемых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29. Право пользователя недр на получение горного имущества, находящего на участке недр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30. Предмет, условия и основные положения договора пользования участком недр. Ответственность по договору. </w:t>
      </w:r>
    </w:p>
    <w:p>
      <w:pPr>
        <w:pStyle w:val="Normal"/>
        <w:widowControl/>
        <w:autoSpaceDE w:val="true"/>
        <w:jc w:val="both"/>
        <w:rPr/>
      </w:pPr>
      <w:r>
        <w:rPr/>
        <w:t>31. Пользование участком недр по договору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>32. Сбор за участие в аукционе на право пользования участком недр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33. Аукционная комиссия и порядок ее работы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34. Предоставление права пользования участком недр без проведения аукциона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35. Изменение и расторжение договора пользования участком недр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36. Лицензия на пользование недрами: понятие, содержание, оформление, государственная регистрация и учет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37. Ограничение пользования участком недр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38. Приостановление пользования участком недр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39. Разработка месторождений углеводородного сырья. </w:t>
      </w:r>
    </w:p>
    <w:p>
      <w:pPr>
        <w:pStyle w:val="Normal"/>
        <w:widowControl/>
        <w:autoSpaceDE w:val="true"/>
        <w:jc w:val="both"/>
        <w:rPr/>
      </w:pPr>
      <w:r>
        <w:rPr/>
        <w:t>40. Нормативы потерь полезных ископаемых при их добыче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41. Ликвидация и консервация горных выработок, скважин и иных подземных сооружений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42. Обязательное страхование ответственности за причинение вреда при пользовании участками недр. </w:t>
      </w:r>
    </w:p>
    <w:p>
      <w:pPr>
        <w:pStyle w:val="Normal"/>
        <w:widowControl/>
        <w:autoSpaceDE w:val="true"/>
        <w:jc w:val="both"/>
        <w:rPr/>
      </w:pPr>
      <w:r>
        <w:rPr/>
        <w:t>43. Разовые платежи за пользование участками недр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44. Регулярные платежи за пользование участками недр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45. Гражданско-правовая ответственность при недропользовании. </w:t>
      </w:r>
    </w:p>
    <w:p>
      <w:pPr>
        <w:pStyle w:val="Normal"/>
        <w:widowControl/>
        <w:autoSpaceDE w:val="true"/>
        <w:jc w:val="both"/>
        <w:rPr/>
      </w:pPr>
      <w:r>
        <w:rPr/>
        <w:t>46. Способы защиты прав недропользователей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>47. Административная ответственность за нарушение горного законодательства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48. Уголовная ответственность за нарушение законодательства о недрах. </w:t>
      </w:r>
    </w:p>
    <w:p>
      <w:pPr>
        <w:pStyle w:val="Normal"/>
        <w:widowControl/>
        <w:autoSpaceDE w:val="true"/>
        <w:jc w:val="both"/>
        <w:rPr/>
      </w:pPr>
      <w:r>
        <w:rPr/>
        <w:t>49. Правовое регулирование недропользования на континентальном шельфе России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50. Налог на добычу полезных ископаемых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51. Общая классификация форм недропользования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52. Переход права пользования участками недр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 xml:space="preserve">53. Законодательные гарантии прав предприятий-заявителей на получение права пользования участком недр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54. Основания признания лицензий недействительными и порядок обжалования отказа в выдаче лицензии либо признание еѐ недействительной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55. Основания отказа в выдаче лицензии и признания выданных лицензий недействительными. 56. Договор строительного подряда в сфере недропользования. </w:t>
      </w:r>
    </w:p>
    <w:p>
      <w:pPr>
        <w:pStyle w:val="Normal"/>
        <w:widowControl/>
        <w:autoSpaceDE w:val="true"/>
        <w:jc w:val="both"/>
        <w:rPr/>
      </w:pPr>
      <w:r>
        <w:rPr/>
        <w:t xml:space="preserve">57. Договор подряда на выполнение проектных и изыскательских работ. </w:t>
      </w:r>
    </w:p>
    <w:p>
      <w:pPr>
        <w:pStyle w:val="Normal"/>
        <w:widowControl/>
        <w:autoSpaceDE w:val="true"/>
        <w:jc w:val="both"/>
        <w:rPr/>
      </w:pPr>
      <w:r>
        <w:rPr/>
        <w:t>58. Предоставление участков недр для разведки и эксплуатации иностранным инвесторам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>59. Виды соглашений с иностранными инвесторами, применяемые в мировой горнодобывающей промышленности.</w:t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/>
        <w:t xml:space="preserve"> </w:t>
      </w:r>
      <w:r>
        <w:rPr/>
        <w:t>60. Антимонопольные требования при пользовании участками недр.</w:t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36"/>
        <w:widowControl/>
        <w:numPr>
          <w:ilvl w:val="2"/>
          <w:numId w:val="4"/>
        </w:numPr>
        <w:spacing w:lineRule="exact" w:line="485" w:before="67" w:after="0"/>
        <w:ind w:left="720" w:right="317" w:hanging="720"/>
        <w:jc w:val="center"/>
        <w:rPr>
          <w:rStyle w:val="FontStyle56"/>
        </w:rPr>
      </w:pPr>
      <w:r>
        <w:rPr>
          <w:rStyle w:val="FontStyle56"/>
          <w:b/>
        </w:rPr>
        <w:t>Список вопросов для подготовки к экзамену</w:t>
      </w:r>
    </w:p>
    <w:p>
      <w:pPr>
        <w:pStyle w:val="Style36"/>
        <w:widowControl/>
        <w:spacing w:lineRule="exact" w:line="485" w:before="67" w:after="0"/>
        <w:ind w:right="317" w:hanging="0"/>
        <w:rPr>
          <w:rStyle w:val="FontStyle56"/>
          <w:b/>
          <w:b/>
        </w:rPr>
      </w:pPr>
      <w:r>
        <w:rPr/>
      </w:r>
    </w:p>
    <w:p>
      <w:pPr>
        <w:pStyle w:val="Normal"/>
        <w:widowControl/>
        <w:numPr>
          <w:ilvl w:val="0"/>
          <w:numId w:val="5"/>
        </w:numPr>
        <w:autoSpaceDE w:val="true"/>
        <w:ind w:left="0" w:firstLine="357"/>
        <w:jc w:val="both"/>
        <w:rPr/>
      </w:pPr>
      <w:r>
        <w:rPr>
          <w:rFonts w:eastAsia="Calibri"/>
        </w:rPr>
        <w:t>Объекты и субъекты горных отношений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Лицензии на право пользования недрами и порядок их выдачи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Система горного права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 xml:space="preserve">Виды и сроки пользования недрами.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Способы (порядок) раздела произведённой продукции по горному законодательству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Соотношение горного и гражданского права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Понятие исключительной экономической зоны Кыргызстана и виды пользования её ресурсами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Соотношение горного и земельного права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Платежи за право пользования недрами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Соотношение горного и трудового права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 xml:space="preserve">Понятие полезных ископаемых и их виды.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История становления кыргызского горного права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Источники горного права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57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Коренные малочисленные народы, как субъекты права недропользования.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Горные сервитуты: понятие и виды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Федеральные органы государственной власти, осуществляющие государственное управление в области недропользования. Их компетенция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Юридическая ответственность по горному праву, и способы правового обеспечения возмещения вреда, причинённого ресурсам недр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Отношения, регулируемые горным законодательством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Понятия горного, геологического отвода, горного предприятия, ликвидации и консервации горного предприятия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 xml:space="preserve">Обязанности и права инвестора и Кыргызстане как сторон соглашения о разделе продукции.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Основания возникновения права пользования недрами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Субъекты соглашений о разделе продукции. Месторождения полезных ископаемых, в отношении которых могут быть заключены соглашения о разделе продукции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Правовое регулирование использование геологической информации по горному законодательству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Права и обязанности инвестора, предусмотренные  законом «О соглашениях о разделе продукции»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Понятие континентального шельфа России и виды пользования его ресурсами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Особенности правового регулирования добычи драгоценных металлов и драгоценных камней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Виды пользования недрами, не требующие лицензирования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Права собственников земельных участков, землевладельцев, землепользователей, арендаторов земельных участков в отношении участков недр, расположенных под их земельными участками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Понятие, содержание, существенные условия договора аренды лесного участка для целей пользования недрами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Основания приостановления, ограничения и прекращения права недропользования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Основания перехода права пользования недрами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Консервация и ликвидация горного предприятия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Особенности правового регулирования пользования недрами при добыче минеральных вод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Особенности правового регулирования пользования недрами при добыче нефти и газа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Полномочия субъектов Российской Федерации в сфере пользования недрами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Понятие исключительной экономической зоны России и виды пользования её ресурсами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Соотношение лицензии на добычу полезных ископаемых и лицензионного соглашения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Права и обязанности недропользователей.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357"/>
        <w:jc w:val="both"/>
        <w:rPr>
          <w:rFonts w:eastAsia="Calibri"/>
        </w:rPr>
      </w:pPr>
      <w:r>
        <w:rPr>
          <w:rFonts w:eastAsia="Calibri"/>
        </w:rPr>
        <w:t>Правовое обеспечение охраны недр.</w:t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Times New Roman"/>
        </w:rPr>
        <w:t xml:space="preserve">  </w:t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/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/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/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/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/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/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/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</w:rPr>
      </w:pPr>
      <w:r>
        <w:rPr>
          <w:rFonts w:eastAsia="Calibri"/>
          <w:b/>
        </w:rPr>
        <w:t>4.1. Тестовые задания для самопроверки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  <w:i/>
          <w:i/>
        </w:rPr>
      </w:pPr>
      <w:r>
        <w:rPr>
          <w:rFonts w:eastAsia="Calibri"/>
          <w:i/>
        </w:rPr>
        <w:t>1) Рациональное использование ресурсов недр предусматривает: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А) наиболее полное извлечение полезного ископаемого с нанесением минимально возможного вреда окружающей среде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Б) наиболее полное извлечение полезного ископаемого при минимальных затратах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В) извлечение полезного ископаемого в объёмах, обеспечивающих минимально возможное негативное воздействие на окружающую среду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/>
      </w:pPr>
      <w:r>
        <w:rPr>
          <w:rFonts w:eastAsia="Calibri"/>
        </w:rPr>
        <w:t>2</w:t>
      </w:r>
      <w:r>
        <w:rPr>
          <w:rFonts w:eastAsia="Calibri"/>
          <w:i/>
        </w:rPr>
        <w:t>) Соотношение государственного регулирования, государственного управления и государственного контроля в области недропользования определяется тем, что: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А) каждый из перечисленных видов воздействия осуществляется отдельным государственным органом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Б) различные минеральные ресурсы обладают спецификой, требующей учёта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В) каждый государственный орган имеет определённую компетенцию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/>
      </w:pPr>
      <w:r>
        <w:rPr>
          <w:rFonts w:eastAsia="Calibri"/>
        </w:rPr>
        <w:t>3</w:t>
      </w:r>
      <w:r>
        <w:rPr>
          <w:rFonts w:eastAsia="Calibri"/>
          <w:i/>
        </w:rPr>
        <w:t>) Горная рента, это: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А) горная такса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Б) доход, полученный от использования ресурсов недр без предпринимательской деятельности и затрат труда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В) сумма денежных средств, полученных от использования ресурсов недр в твёрдой денежной сумме, или в размере, кратному минимальному размеру оплаты труда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TextBodyIndent"/>
        <w:ind w:firstLine="357"/>
        <w:jc w:val="both"/>
        <w:rPr>
          <w:rFonts w:ascii="Times New Roman" w:hAnsi="Times New Roman" w:eastAsia="Calibri" w:cs="Times New Roman"/>
          <w:spacing w:val="-2"/>
        </w:rPr>
      </w:pPr>
      <w:r>
        <w:rPr>
          <w:rFonts w:eastAsia="Calibri" w:cs="Times New Roman" w:ascii="Times New Roman" w:hAnsi="Times New Roman"/>
        </w:rPr>
        <w:t xml:space="preserve">4) </w:t>
      </w:r>
      <w:r>
        <w:rPr>
          <w:rFonts w:eastAsia="Calibri" w:cs="Times New Roman" w:ascii="Times New Roman" w:hAnsi="Times New Roman"/>
          <w:i/>
          <w:spacing w:val="-2"/>
        </w:rPr>
        <w:t>Устой</w:t>
        <w:softHyphen/>
        <w:t>чивое недропользование, это:</w:t>
      </w:r>
    </w:p>
    <w:p>
      <w:pPr>
        <w:pStyle w:val="TextBodyIndent"/>
        <w:ind w:firstLine="357"/>
        <w:jc w:val="both"/>
        <w:rPr/>
      </w:pPr>
      <w:r>
        <w:rPr>
          <w:rFonts w:eastAsia="Calibri" w:cs="Times New Roman" w:ascii="Times New Roman" w:hAnsi="Times New Roman"/>
          <w:spacing w:val="-2"/>
          <w:lang w:val="ru-RU"/>
        </w:rPr>
        <w:t>А)</w:t>
      </w:r>
      <w:r>
        <w:rPr>
          <w:rFonts w:eastAsia="Calibri" w:cs="Times New Roman" w:ascii="Times New Roman" w:hAnsi="Times New Roman"/>
          <w:spacing w:val="-2"/>
        </w:rPr>
        <w:t xml:space="preserve"> проводимое в пределах хозяйственной ёмкости биосферы использование ресурсов недр, обес</w:t>
        <w:softHyphen/>
        <w:t>печивающее потребности в них настоящих и будущих поколений</w:t>
      </w:r>
    </w:p>
    <w:p>
      <w:pPr>
        <w:pStyle w:val="TextBodyIndent"/>
        <w:ind w:firstLine="357"/>
        <w:jc w:val="both"/>
        <w:rPr/>
      </w:pPr>
      <w:r>
        <w:rPr>
          <w:rFonts w:eastAsia="Calibri" w:cs="Times New Roman" w:ascii="Times New Roman" w:hAnsi="Times New Roman"/>
          <w:spacing w:val="-2"/>
          <w:lang w:val="ru-RU"/>
        </w:rPr>
        <w:t>Б)</w:t>
      </w:r>
      <w:r>
        <w:rPr>
          <w:rFonts w:eastAsia="Calibri" w:cs="Times New Roman" w:ascii="Times New Roman" w:hAnsi="Times New Roman"/>
          <w:spacing w:val="-2"/>
        </w:rPr>
        <w:t xml:space="preserve"> использование ресурсов недр, исключающее негативное воздействие на окружающую природную среду</w:t>
      </w:r>
    </w:p>
    <w:p>
      <w:pPr>
        <w:pStyle w:val="TextBodyIndent"/>
        <w:ind w:firstLine="357"/>
        <w:jc w:val="both"/>
        <w:rPr>
          <w:rFonts w:ascii="Times New Roman" w:hAnsi="Times New Roman" w:eastAsia="Calibri" w:cs="Times New Roman"/>
          <w:spacing w:val="-2"/>
          <w:lang w:val="ru-RU"/>
        </w:rPr>
      </w:pPr>
      <w:r>
        <w:rPr>
          <w:rFonts w:eastAsia="Calibri" w:cs="Times New Roman" w:ascii="Times New Roman" w:hAnsi="Times New Roman"/>
          <w:spacing w:val="-2"/>
          <w:lang w:val="ru-RU"/>
        </w:rPr>
        <w:t>В)</w:t>
      </w:r>
      <w:r>
        <w:rPr>
          <w:rFonts w:eastAsia="Calibri" w:cs="Times New Roman" w:ascii="Times New Roman" w:hAnsi="Times New Roman"/>
          <w:spacing w:val="-2"/>
        </w:rPr>
        <w:t xml:space="preserve"> рациональное недропользование</w:t>
      </w:r>
    </w:p>
    <w:p>
      <w:pPr>
        <w:pStyle w:val="TextBodyIndent"/>
        <w:ind w:firstLine="357"/>
        <w:jc w:val="both"/>
        <w:rPr>
          <w:rFonts w:ascii="Times New Roman" w:hAnsi="Times New Roman" w:eastAsia="Calibri" w:cs="Times New Roman"/>
          <w:spacing w:val="-2"/>
          <w:lang w:val="ru-RU"/>
        </w:rPr>
      </w:pPr>
      <w:r>
        <w:rPr>
          <w:rFonts w:eastAsia="Calibri" w:cs="Times New Roman" w:ascii="Times New Roman" w:hAnsi="Times New Roman"/>
          <w:spacing w:val="-2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  <w:spacing w:val="-2"/>
        </w:rPr>
      </w:pPr>
      <w:r>
        <w:rPr>
          <w:rFonts w:eastAsia="Calibri"/>
        </w:rPr>
        <w:t xml:space="preserve">5) </w:t>
      </w:r>
      <w:r>
        <w:rPr>
          <w:rFonts w:eastAsia="Calibri"/>
          <w:i/>
          <w:spacing w:val="-2"/>
        </w:rPr>
        <w:t>Министерство природных ресурсов и экологии КР осуществляет функции по: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А) контролю и надзору в сфере безопасного ведения работ, связанных с пользованием недрами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Б) выработке государственной политики и нормативно-правовому регулированию в сфере промышленного рыбоводства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  <w:spacing w:val="-2"/>
        </w:rPr>
      </w:pPr>
      <w:r>
        <w:rPr>
          <w:rFonts w:eastAsia="Calibri"/>
          <w:spacing w:val="-2"/>
        </w:rPr>
        <w:t>В) по выработке государственной политики и нормативно-правовому регулированию в сфере изучения, использования, воспроизводства и охраны природных ресурсов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  <w:spacing w:val="-2"/>
        </w:rPr>
      </w:pPr>
      <w:r>
        <w:rPr>
          <w:rFonts w:eastAsia="Calibri"/>
          <w:spacing w:val="-2"/>
        </w:rPr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 xml:space="preserve">6) </w:t>
      </w:r>
      <w:r>
        <w:rPr>
          <w:rFonts w:eastAsia="Calibri"/>
          <w:i/>
        </w:rPr>
        <w:t>Размер ущерба, причинённого незаконным недропользованием, и подлежащим возмещению правонарушителем, может определяться: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А) на основе норм горного права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Б) путём экспертной оценки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В) на основе такс, методик, фактического ущерба, причинённого окружающей среде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 xml:space="preserve">7) </w:t>
      </w:r>
      <w:r>
        <w:rPr>
          <w:rFonts w:eastAsia="Calibri"/>
          <w:i/>
        </w:rPr>
        <w:t>Отношения, регулируемые горным законодательством, это: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А) горные отношения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Б) предшествующие горным отношениям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 xml:space="preserve">В) отношения, включающие в себя горные и предшествующие им отношения 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/>
      </w:pPr>
      <w:r>
        <w:rPr>
          <w:rFonts w:eastAsia="Calibri"/>
        </w:rPr>
        <w:t xml:space="preserve">8) </w:t>
      </w:r>
      <w:bookmarkStart w:id="0" w:name="OLE_LINK67"/>
      <w:r>
        <w:rPr>
          <w:rFonts w:eastAsia="Calibri"/>
          <w:i/>
        </w:rPr>
        <w:t>Геологический отвод отличается от горного отвода</w:t>
      </w:r>
      <w:bookmarkEnd w:id="0"/>
      <w:r>
        <w:rPr>
          <w:rFonts w:eastAsia="Calibri"/>
          <w:i/>
        </w:rPr>
        <w:t xml:space="preserve"> тем, что: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А) различен порядок лицензирования предоставления права пользования недрами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Б) геологический отвод и горный отвод предоставляются различным субъектам горного права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В) в пределах геологического отвода могут вести работы несколько недропользователей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/>
      </w:pPr>
      <w:r>
        <w:rPr>
          <w:rFonts w:eastAsia="Calibri"/>
        </w:rPr>
        <w:t xml:space="preserve">9) </w:t>
      </w:r>
      <w:r>
        <w:rPr>
          <w:rFonts w:eastAsia="Calibri"/>
          <w:i/>
        </w:rPr>
        <w:t>Для добычи подземных вод участки недр предоставляются на срок: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А) до 10 лет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Б) до 25 лет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В) на срок отработки месторождения подземных вод, исходя их технико-экономического обоснования отработки месторождения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/>
      </w:pPr>
      <w:r>
        <w:rPr>
          <w:rFonts w:eastAsia="Calibri"/>
        </w:rPr>
        <w:t xml:space="preserve">10) </w:t>
      </w:r>
      <w:r>
        <w:rPr>
          <w:rFonts w:eastAsia="Calibri"/>
          <w:i/>
        </w:rPr>
        <w:t>К видам недропользования, не требующим лицензирования, относятся: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  <w:i/>
          <w:i/>
        </w:rPr>
      </w:pPr>
      <w:r>
        <w:rPr>
          <w:rFonts w:eastAsia="Calibri"/>
        </w:rPr>
        <w:t>А)</w:t>
      </w:r>
      <w:r>
        <w:rPr>
          <w:rFonts w:eastAsia="Calibri"/>
          <w:i/>
        </w:rPr>
        <w:t xml:space="preserve"> </w:t>
      </w:r>
      <w:r>
        <w:rPr>
          <w:rFonts w:eastAsia="Calibri"/>
        </w:rPr>
        <w:t>строительство и эксплуатация подземных сооружений, не связанных с добычей полезных ископаемых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Б) контроль за режимом подземных вод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В) строительство нефтехранилищ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11</w:t>
      </w:r>
      <w:r>
        <w:rPr>
          <w:rFonts w:eastAsia="Calibri"/>
          <w:i/>
        </w:rPr>
        <w:t>) Соглашение о разделе продукции, это: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А) концессионный договор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Б) лицензионный договор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В) договор между КР и субъектом предпринимательской деятельности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/>
      </w:pPr>
      <w:r>
        <w:rPr>
          <w:rFonts w:eastAsia="Calibri"/>
        </w:rPr>
        <w:t xml:space="preserve">12) </w:t>
      </w:r>
      <w:r>
        <w:rPr>
          <w:rFonts w:eastAsia="Calibri"/>
          <w:i/>
        </w:rPr>
        <w:t>В соглашении о разделе продукции должны быть указаны: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А) порядок консервации месторождения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Б) порядок раздела произведённой продукции или её стоимостного эквивалента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В) порядок уплаты и размер налога на добычу полезных ископаемых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 xml:space="preserve">13) </w:t>
      </w:r>
      <w:r>
        <w:rPr>
          <w:rFonts w:eastAsia="Calibri"/>
          <w:i/>
        </w:rPr>
        <w:t>К драгоценным металлам относятся: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bookmarkStart w:id="1" w:name="OLE_LINK91"/>
      <w:r>
        <w:rPr>
          <w:rFonts w:eastAsia="Calibri"/>
        </w:rPr>
        <w:t xml:space="preserve">А) золото, серебро, платина и металлы платиновой группы </w:t>
      </w:r>
      <w:bookmarkEnd w:id="1"/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Б) золото, серебро, платина, металлы платиновой группы и особо редкие металлы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В) золото, серебро, платина, металлы платиновой группы и редкоземельные металлы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/>
      </w:pPr>
      <w:r>
        <w:rPr>
          <w:rFonts w:eastAsia="Calibri"/>
        </w:rPr>
        <w:t xml:space="preserve">14) </w:t>
      </w:r>
      <w:r>
        <w:rPr>
          <w:rFonts w:eastAsia="Calibri"/>
          <w:i/>
        </w:rPr>
        <w:t>Драгоценные камни, это: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А) природные алмазы, изумруды, рубины, сапфиры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Б) бриллианты, бирюза, малахит, аметист, янтарь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 xml:space="preserve">В) природные и технические алмазы, яшма, нефрит 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/>
      </w:pPr>
      <w:r>
        <w:rPr>
          <w:rFonts w:eastAsia="Calibri"/>
        </w:rPr>
        <w:t xml:space="preserve">15) </w:t>
      </w:r>
      <w:r>
        <w:rPr>
          <w:rFonts w:eastAsia="Calibri"/>
          <w:i/>
        </w:rPr>
        <w:t>Лицензия на право добычи полезных ископаемых, отнесённых к категории лечебных, на неэксплуатируемых участках может быть выдана только на те из них, на которых: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А) были проведены поисковые и поисково-разведочные работы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Б) были проведены поисковые работы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В) были проведены поисково-разведочные работы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 xml:space="preserve">16) </w:t>
      </w:r>
      <w:r>
        <w:rPr>
          <w:rFonts w:eastAsia="Calibri"/>
          <w:i/>
        </w:rPr>
        <w:t>Порядок предоставления права пользования недрами для добычи общераспространённых полезных ископаемых устанавливается: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А) Правительством КР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Б) органами исполнительной власти субъектов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В) органами местного самоуправления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/>
      </w:pPr>
      <w:r>
        <w:rPr>
          <w:rFonts w:eastAsia="Calibri"/>
        </w:rPr>
        <w:t xml:space="preserve">17) </w:t>
      </w:r>
      <w:r>
        <w:rPr>
          <w:rFonts w:eastAsia="Calibri"/>
          <w:i/>
        </w:rPr>
        <w:t>Документ, удостоверяющий право на пользование участком недр в определённых границах в соответствии с указанной в нём целью при соблюдении владельцем заранее оговоренных условий, это: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А) горноотводный акт, удостоверяющий уточнённые границы горного отвода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Б) лицензия на недропользование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 xml:space="preserve">В) проект разработки месторождения полезных ископаемых, 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/>
      </w:pPr>
      <w:r>
        <w:rPr>
          <w:rFonts w:eastAsia="Calibri"/>
        </w:rPr>
        <w:t xml:space="preserve">18) </w:t>
      </w:r>
      <w:r>
        <w:rPr>
          <w:rFonts w:eastAsia="Calibri"/>
          <w:i/>
        </w:rPr>
        <w:t>Основанием возникновения права пользования участком недр может являться: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А) лицензия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Б) решение Правительства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В) постановление территориального органа  агентства по недропользованию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/>
      </w:pPr>
      <w:r>
        <w:rPr>
          <w:rFonts w:eastAsia="Calibri"/>
        </w:rPr>
        <w:t xml:space="preserve">19) </w:t>
      </w:r>
      <w:r>
        <w:rPr>
          <w:rFonts w:eastAsia="Calibri"/>
          <w:i/>
        </w:rPr>
        <w:t>Собственники земельных участков, землепользователи, землевладельцы, арендаторы земельных участков вправе осуществлять в их границах: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А) добычу минеральных вод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Б) добычу общераспространённых полезных ископаемых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В0 добычу малоценных полезных ископаемых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/>
      </w:pPr>
      <w:r>
        <w:rPr>
          <w:rFonts w:eastAsia="Calibri"/>
        </w:rPr>
        <w:t xml:space="preserve">20) </w:t>
      </w:r>
      <w:r>
        <w:rPr>
          <w:rFonts w:eastAsia="Calibri"/>
          <w:i/>
        </w:rPr>
        <w:t>На условиях раздела продукции месторождения алмазов разрабатываться</w:t>
      </w:r>
      <w:r>
        <w:rPr>
          <w:rFonts w:eastAsia="Calibri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А) могут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Б) не могут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 xml:space="preserve">В) могут по согласованию с Правительством 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/>
      </w:pPr>
      <w:r>
        <w:rPr>
          <w:rFonts w:eastAsia="Calibri"/>
        </w:rPr>
        <w:t xml:space="preserve">21) </w:t>
      </w:r>
      <w:r>
        <w:rPr>
          <w:rFonts w:eastAsia="Calibri"/>
          <w:i/>
        </w:rPr>
        <w:t>Недра – это: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А) совокупность полезных ископаемых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Б) совокупность полезных ископаемых и подземных полостей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В) часть земной коры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/>
      </w:pPr>
      <w:r>
        <w:rPr>
          <w:rFonts w:eastAsia="Calibri"/>
        </w:rPr>
        <w:t xml:space="preserve">22) </w:t>
      </w:r>
      <w:r>
        <w:rPr>
          <w:rFonts w:eastAsia="Calibri"/>
          <w:i/>
        </w:rPr>
        <w:t>Соглашение о разделе продукции заключается между: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А) инвестором и Кыргызской Республики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Б) инвестором и госгеологии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В) инвестором и Правительством Российской Федерации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/>
      </w:pPr>
      <w:r>
        <w:rPr>
          <w:rFonts w:eastAsia="Calibri"/>
          <w:i/>
        </w:rPr>
        <w:t>23) Добыча</w:t>
      </w:r>
      <w:r>
        <w:rPr>
          <w:rFonts w:eastAsia="Calibri"/>
        </w:rPr>
        <w:t xml:space="preserve"> подземных вод регулируется: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А) горным законодательством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Б) водным законодательством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В) горным и водным законодательством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/>
      </w:pPr>
      <w:r>
        <w:rPr>
          <w:rFonts w:eastAsia="Calibri"/>
        </w:rPr>
        <w:t xml:space="preserve">24) </w:t>
      </w:r>
      <w:r>
        <w:rPr>
          <w:rFonts w:eastAsia="Calibri"/>
          <w:i/>
        </w:rPr>
        <w:t>Участок лесного фонда, необходимый недропользователю для добычи полезных ископаемых, предоставляется на праве: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А) срочного пользования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Б) аренды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В) сервитута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/>
      </w:pPr>
      <w:r>
        <w:rPr>
          <w:rFonts w:eastAsia="Calibri"/>
        </w:rPr>
        <w:t xml:space="preserve">25) </w:t>
      </w:r>
      <w:r>
        <w:rPr>
          <w:rFonts w:eastAsia="Calibri"/>
          <w:i/>
        </w:rPr>
        <w:t>Предоставление участка недр для сбора геологических коллекционных материалов предоставляется на основе: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А) лицензии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 xml:space="preserve">Б) решения органа исполнительной власти 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 xml:space="preserve">В) решения территориального органа 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/>
      </w:pPr>
      <w:r>
        <w:rPr>
          <w:rFonts w:eastAsia="Calibri"/>
          <w:i/>
        </w:rPr>
        <w:t>26)</w:t>
      </w:r>
      <w:r>
        <w:rPr>
          <w:rFonts w:eastAsia="Calibri"/>
        </w:rPr>
        <w:t xml:space="preserve"> Участки недр местного значения находятся в собственности: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 xml:space="preserve">А) регионы 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Б) собственников соответствующих земельных участков</w:t>
      </w:r>
    </w:p>
    <w:p>
      <w:pPr>
        <w:pStyle w:val="Normal"/>
        <w:tabs>
          <w:tab w:val="clear" w:pos="708"/>
          <w:tab w:val="left" w:pos="567" w:leader="none"/>
        </w:tabs>
        <w:ind w:firstLine="397"/>
        <w:jc w:val="both"/>
        <w:rPr>
          <w:rFonts w:eastAsia="Calibri"/>
        </w:rPr>
      </w:pPr>
      <w:r>
        <w:rPr>
          <w:rFonts w:eastAsia="Calibri"/>
        </w:rPr>
        <w:t>В) Кыргызская республика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2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rFonts w:ascii="Calibri" w:hAnsi="Calibri" w:cs="Calibri"/>
      <w:sz w:val="24"/>
      <w:szCs w:val="24"/>
      <w:lang w:val="en-US" w:bidi="ar-SA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7"/>
    </w:pPr>
    <w:rPr>
      <w:rFonts w:ascii="Calibri" w:hAnsi="Calibri" w:cs="Calibri"/>
      <w:lang w:val="en-US"/>
    </w:rPr>
  </w:style>
  <w:style w:type="paragraph" w:styleId="Style36">
    <w:name w:val="Style36"/>
    <w:basedOn w:val="Normal"/>
    <w:qFormat/>
    <w:pPr>
      <w:spacing w:lineRule="exact" w:line="487"/>
      <w:jc w:val="both"/>
    </w:pPr>
    <w:rPr/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5:03:00Z</dcterms:created>
  <dc:creator>Пользователь Windows</dc:creator>
  <dc:description/>
  <cp:keywords/>
  <dc:language>en-US</dc:language>
  <cp:lastModifiedBy>Пользователь Windows</cp:lastModifiedBy>
  <dcterms:modified xsi:type="dcterms:W3CDTF">2023-04-17T05:42:00Z</dcterms:modified>
  <cp:revision>1</cp:revision>
  <dc:subject/>
  <dc:title>Вопросы к модулю</dc:title>
</cp:coreProperties>
</file>